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9058144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3853673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7108270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8892769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