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50061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42694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62819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96809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25570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01103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22745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76907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7043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65761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23995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05113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16073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6641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91989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94802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25870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97132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98374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98732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97743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88875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5939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99869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6405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82418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1583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30223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68075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477555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2375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41048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72480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37024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00650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56021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29875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75778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597058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