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28212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93565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54368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34827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