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141973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912459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