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349487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93955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