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19370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41881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52901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44856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