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688458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353092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381183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967261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