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STACK : (void -&gt; window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