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929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878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940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83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