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80762781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770864516"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