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1612552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7039392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4501011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057015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